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Cs w:val="22"/>
        </w:rPr>
        <w:t>II/602 Velké Meziříčí – Sokolovská, Karlov, PD - opakované zadá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4-10-14T13:11:00Z</dcterms:modified>
  <cp:revision>24</cp:revision>
  <dc:subject/>
  <dc:title>Krycí list nabídky</dc:title>
</cp:coreProperties>
</file>